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rFonts w:cs="Arial"/>
          <w:b/>
          <w:sz w:val="20"/>
        </w:rPr>
        <w:t>Odběrní plynové zařízení</w:t>
      </w:r>
    </w:p>
    <w:p>
      <w:pPr>
        <w:pStyle w:val="Heading3"/>
        <w:numPr>
          <w:ilvl w:val="0"/>
          <w:numId w:val="0"/>
        </w:numPr>
        <w:spacing w:lineRule="auto" w:line="276"/>
        <w:ind w:left="360" w:hanging="360"/>
        <w:rPr>
          <w:sz w:val="20"/>
        </w:rPr>
      </w:pPr>
      <w:r>
        <w:rPr>
          <w:sz w:val="20"/>
        </w:rPr>
        <w:t>Současný stav instalací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Řešený objekt je Železniční stanicí v Plané. Objekt je souborem staveb drážních budov propojen na společnou plynovou kotelnu v objektu č.550 a s tím spojenou přípojku plynu objektu č.550, která je kapacitně koncipovaná pro potřebu obou staveb.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 oblasti je provozován veřejný STL plynovod s provozním přetlakem 300 kPa. Plynovod v ulici Nádražní je z roku 1990 z OC 100, na odbočce do prostoru nádraží a Železničářské ulice je plynovod z roku 2002 PE 50. V ulici Železničářská je plynovod veden chráničkou, po ukončení chráničky je provedeno na konci plynovodu odbočení pro dvě plynovodní přípojky drážních objektů č.550 a č. 2226. 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V provozované trase plynovodu před chráničkou navrhujeme vysadit odbočku a novou přípojku plynu pro řešený objekt železniční stanice č.551.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Kapacitně bude plynovod dosud zásobující objekt č.550 s plynovou kotelnou pro objekty 550 a 551 v novém řešení shodný i po provedení nové přípojky plynu, která bude v objektu č.551 řešit zdroj pro vytápění ve stejném rozsahu, jako byl řešen odběr tepla z kotelny v č. 550. V této kotelně následně dojde ke snížení odběru plynu.</w:t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>Doplněním přípojky plynu dojde k narovnání majetkoprávních vztahů mezi vlastníky budov a odběrateli plynu.</w:t>
      </w:r>
    </w:p>
    <w:p>
      <w:pPr>
        <w:pStyle w:val="Heading2"/>
        <w:spacing w:lineRule="auto" w:line="276"/>
        <w:ind w:left="0" w:hanging="0"/>
        <w:jc w:val="both"/>
        <w:rPr>
          <w:rFonts w:ascii="Calibri" w:hAnsi="Calibri" w:cs="Calibri"/>
          <w:b/>
          <w:b/>
          <w:sz w:val="20"/>
          <w:lang w:val="cs-CZ"/>
        </w:rPr>
      </w:pPr>
      <w:r>
        <w:rPr>
          <w:rFonts w:cs="Calibri" w:ascii="Calibri" w:hAnsi="Calibri"/>
          <w:b/>
          <w:sz w:val="20"/>
          <w:lang w:val="cs-CZ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60325</wp:posOffset>
            </wp:positionV>
            <wp:extent cx="2952115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NAVRHOVANÉ ŘEŠENÍ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szCs w:val="22"/>
          <w:u w:val="single"/>
          <w:lang w:val="cs-CZ"/>
        </w:rPr>
      </w:pPr>
      <w:r>
        <w:rPr>
          <w:rFonts w:eastAsia="Calibri" w:cs="Arial Narrow" w:ascii="Arial Narrow" w:hAnsi="Arial Narrow"/>
          <w:szCs w:val="22"/>
          <w:u w:val="single"/>
          <w:lang w:val="cs-CZ"/>
        </w:rPr>
        <w:t>Plynovodní přípojka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řípojka plynu bude provedena v předstihu a je řešena samostatnou projektovou částí. Z navrženého STL plynovodu bude provedena domovní přípojka. Je navrženo zbudovat STL přípojku plynu z PE 100 SDR 11 ROBUST PIPE s doplňkovou izolací a signálním vodičem v sestavě o dn 32 s napojením přípojkovým, přivařovacím, navrtávacím  T kusem na provozovaný STL plynovod z PE 50. 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ípojka bude vedena s jedním lomem a v přímém směru z plynovodu k obvodovému zdivu objektu. Pod nikou s navrženým HUP bude změna směru přípojky provedena elektro kolenem 90° ve stejné dimenzi jako potrubí přípojky, svislá část k HUP bude provedena ze stejného materiálu jako vodorovné, před HUP bude potrubí ukotveno do stěny skříně a bude osazeno přechodkou PExOC se závitem pro KU.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UP bude dodán v typové skříni se společným umístěním regulátoru plynu. Navržen je regulátor B25, doporučené řešení kompletu se skříní S22 budou dodávkou této dokumentace na rozhraní dodávky přípojky.</w:t>
      </w:r>
    </w:p>
    <w:p>
      <w:pPr>
        <w:pStyle w:val="TextBody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Normal"/>
        <w:rPr>
          <w:rFonts w:ascii="Calibri" w:hAnsi="Calibri" w:eastAsia="Calibri" w:cs="Calibri"/>
          <w:sz w:val="20"/>
          <w:lang w:val="cs-CZ"/>
        </w:rPr>
      </w:pPr>
      <w:r>
        <w:rPr>
          <w:rFonts w:eastAsia="Calibri" w:cs="Calibri" w:ascii="Calibri" w:hAnsi="Calibri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szCs w:val="22"/>
          <w:u w:val="single"/>
          <w:lang w:val="cs-CZ"/>
        </w:rPr>
      </w:pPr>
      <w:r>
        <w:rPr>
          <w:rFonts w:eastAsia="Calibri" w:cs="Arial Narrow" w:ascii="Arial Narrow" w:hAnsi="Arial Narrow"/>
          <w:szCs w:val="22"/>
          <w:u w:val="single"/>
          <w:lang w:val="cs-CZ"/>
        </w:rPr>
        <w:t>Domovní plynovod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V řešeném objektu je navržen nový plynovod sestávající z: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Arial Narrow" w:ascii="Arial Narrow" w:hAnsi="Arial Narrow"/>
          <w:szCs w:val="22"/>
          <w:lang w:val="cs-CZ" w:eastAsia="en-US"/>
        </w:rPr>
        <w:t xml:space="preserve">hlavního přívodu plynu od HUP na fasádě, prostupem zdivem do 1.PP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instalační příprava pro skupinu 5 plynoměrů obchodního měření v 1.PP, místnost u domovního schodiště, za hlavním vstupe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sdružená trasa plynového potrubí OPZ , pro pět odběrů ply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5x OPZ sestávajících vždy z napojení a instalace jednoho plynového kotle</w:t>
      </w:r>
      <w:r>
        <w:rPr>
          <w:sz w:val="20"/>
        </w:rPr>
        <w:t xml:space="preserve"> s uzavřenou spalovací komorou a potrubním rozvodem plynu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eastAsia="Calibri" w:cs="Arial Narrow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</w:r>
    </w:p>
    <w:p>
      <w:pPr>
        <w:pStyle w:val="ARIAL11"/>
        <w:spacing w:lineRule="auto" w:line="276"/>
        <w:rPr>
          <w:rFonts w:ascii="Arial Narrow" w:hAnsi="Arial Narrow" w:eastAsia="Calibri" w:cs="Arial Narrow"/>
          <w:b/>
          <w:b/>
          <w:sz w:val="20"/>
          <w:szCs w:val="22"/>
          <w:lang w:val="cs-CZ" w:eastAsia="en-US"/>
        </w:rPr>
      </w:pPr>
      <w:r>
        <w:rPr>
          <w:rFonts w:eastAsia="Calibri" w:cs="Arial Narrow" w:ascii="Arial Narrow" w:hAnsi="Arial Narrow"/>
          <w:b/>
          <w:sz w:val="20"/>
          <w:szCs w:val="22"/>
          <w:lang w:val="cs-CZ" w:eastAsia="en-US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Bilance spotřeby plynu </w:t>
      </w:r>
      <w:r>
        <w:rPr>
          <w:rFonts w:cs="Arial"/>
          <w:b/>
          <w:sz w:val="20"/>
        </w:rPr>
        <w:t>5x OPZ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Cs w:val="22"/>
          <w:lang w:val="cs-CZ"/>
        </w:rPr>
      </w:pPr>
      <w:r>
        <w:rPr>
          <w:rFonts w:eastAsia="Arial Narrow" w:cs="Arial Narrow" w:ascii="Arial Narrow" w:hAnsi="Arial Narrow"/>
          <w:szCs w:val="2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NP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chodní jednotka 1</w:t>
        <w:tab/>
        <w:t>kotel 16,9 kW</w:t>
        <w:tab/>
        <w:t>1,79 m3/h ZP</w:t>
        <w:tab/>
        <w:t>2,0 kPa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bchodní jednotka 2</w:t>
        <w:tab/>
        <w:t>kotel 16,9 kW</w:t>
        <w:tab/>
        <w:t>1,79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N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ytová jednotka 1</w:t>
        <w:tab/>
        <w:t>kotel 23 kW</w:t>
        <w:tab/>
        <w:t>2,5 m3/h ZP</w:t>
        <w:tab/>
        <w:t>2,0 kP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lkem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ab/>
        <w:tab/>
        <w:tab/>
        <w:t xml:space="preserve"> </w:t>
        <w:tab/>
        <w:tab/>
      </w:r>
      <w:r>
        <w:rPr>
          <w:rFonts w:cs="Calibri" w:ascii="Calibri" w:hAnsi="Calibri"/>
          <w:b/>
          <w:sz w:val="20"/>
          <w:highlight w:val="yellow"/>
        </w:rPr>
        <w:t>11,08 m/h ZP</w:t>
        <w:tab/>
        <w:t>2,0 kPa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>Předpokládaná potřeba plynu za rok – 10 390 m3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b/>
          <w:bCs/>
          <w:sz w:val="20"/>
        </w:rPr>
        <w:t>Navrhované spotřebiče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Ve všech instalacích se jedná o spotřebič s uzavřenou spalovací komorou – třída “C”. 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>Dvě obchodní jednotky v 1.NP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 xml:space="preserve">Jako zdroj tepla pro ústřední vytápění a přípravu teplé vody bude instalována 2x sestava plynového kondenzačního kotle s externím zásobníkem TV o objemu 160l s výkonovým rozsahem v sestavě 2-17SET-161 s plynulou regulací výkonu v rozsahu   1,9 – 16,9 kW.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>Tři byty 2.NP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 xml:space="preserve">Jako zdroj tepla pro ústřední vytápění a přípravu teplé vody bude instalován 3x plynový kondenzační kotel s průtokovým ohřevem TV s plynulou regulací výkonu v rozsahu 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 xml:space="preserve">Nově řešený byt 1,9 – 23,0 kW. 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spacing w:lineRule="auto" w:line="276"/>
        <w:ind w:left="0" w:hanging="0"/>
        <w:jc w:val="both"/>
        <w:rPr>
          <w:rFonts w:cs="Arial"/>
          <w:b/>
          <w:b/>
          <w:bCs/>
          <w:caps/>
          <w:sz w:val="20"/>
          <w:u w:val="none"/>
        </w:rPr>
      </w:pPr>
      <w:r>
        <w:rPr>
          <w:rFonts w:cs="Arial"/>
          <w:b/>
          <w:bCs/>
          <w:caps/>
          <w:sz w:val="20"/>
          <w:u w:val="none"/>
        </w:rPr>
      </w:r>
    </w:p>
    <w:p>
      <w:pPr>
        <w:pStyle w:val="Heading4"/>
        <w:spacing w:lineRule="auto" w:line="276"/>
        <w:ind w:left="0" w:hanging="0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  <w:t>TECHNICKÝ POPIS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>Plynoměry obchodního měření řešených OPZ, budou umístěny v technické místnosti v 1.PP. přístup je zajištěn domovním vstupem na schodiště a přes jedny dveře přímo k plynoměrům obchodního měření.  Pro plynoměry bude provedena instalační příprava vedle sebe, sestávající z dvojice šroubení a uzávěrů na rozteč 250mm, pro plynoměry G4. Přívodní a výstupní potrubí bude propojeno vodivou rozpěrkou. Na výstupu z plynoměru budou osazena tři kolena pro možnost změny rozteče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 plynoměry bude napojeno potrubí 5xOPZ vedené ve sdružené trase pod stropem 1.PP. 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lynovod pro obchodní jednotky v 1.NP bude veden prostupem stropem přímo do místa instalace plynových kotlů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/>
      </w:pPr>
      <w:r>
        <w:rPr>
          <w:rFonts w:cs="Arial"/>
          <w:sz w:val="20"/>
        </w:rPr>
        <w:t>Plynovod pro tři byty v 2.NP bude veden podle výkresové části po zdi a v drážce ve zdi do 2.NP a dále pod stropem 2.NP před bytový vstup a prostupem stěnou k plynovým kotlům.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edení plynu stoupačkou bude porvedeno v drážce společně prováděné pro souběžně vedené potrubí vody. Poloha drážky bude upřesněna v projektu stavební části.  </w:t>
      </w:r>
    </w:p>
    <w:p>
      <w:pPr>
        <w:pStyle w:val="Normal"/>
        <w:tabs>
          <w:tab w:val="clear" w:pos="709"/>
          <w:tab w:val="left" w:pos="5040" w:leader="none"/>
        </w:tabs>
        <w:spacing w:lineRule="auto" w:line="276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adpis71"/>
        <w:spacing w:lineRule="auto" w:line="276"/>
        <w:ind w:right="2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</w:t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>ČSN EN 1775 zásobování plynem – plynovody v budovách, , G 93401 plynoměry připojování, umisťování, provoz,</w:t>
      </w:r>
      <w:r>
        <w:rPr>
          <w:rFonts w:cs="Arial"/>
          <w:caps/>
          <w:sz w:val="20"/>
        </w:rPr>
        <w:t xml:space="preserve"> TPG 70401 </w:t>
      </w:r>
      <w:r>
        <w:rPr>
          <w:rFonts w:cs="Arial"/>
          <w:sz w:val="20"/>
        </w:rPr>
        <w:t>odběrní plynová zařízení a spotřebiče na plynná paliva,</w:t>
      </w:r>
      <w:r>
        <w:rPr>
          <w:rFonts w:cs="Arial"/>
          <w:caps/>
          <w:sz w:val="20"/>
        </w:rPr>
        <w:t xml:space="preserve"> TPG 800 03 </w:t>
      </w:r>
      <w:r>
        <w:rPr>
          <w:rFonts w:cs="Arial"/>
          <w:sz w:val="20"/>
        </w:rPr>
        <w:t>připojování odběrních plynových zařízení a uvádění do provozu,</w:t>
      </w:r>
      <w:r>
        <w:rPr>
          <w:rFonts w:cs="Arial"/>
          <w:caps/>
          <w:sz w:val="20"/>
        </w:rPr>
        <w:t xml:space="preserve"> </w:t>
      </w:r>
      <w:r>
        <w:rPr>
          <w:rFonts w:cs="Arial"/>
          <w:sz w:val="20"/>
        </w:rPr>
        <w:t xml:space="preserve">Provoz kontrola a údržba bude prováděna podle ČSN EN 1775 a ČÚBP č 85/1978 sb. </w:t>
      </w:r>
      <w:r>
        <w:rPr>
          <w:rFonts w:cs="Arial"/>
          <w:caps/>
          <w:sz w:val="20"/>
        </w:rPr>
        <w:t xml:space="preserve"> </w:t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MATERIÁL A ULOŽENÍ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lynovod bude proveden z trubek měděných lisovaných nebo pájených (přechod na ocelové potrubí v původním závitu T kusu), možné je provedení z ocelového potrubí se svařovanými spoji a s povrchovým lakováním. Závitové spoje je nutno omezit na minimum a to pouze při instalaci závitových armatur. Potrubí bude  uloženo na výložnících, podpěrách nebo závěsech. Vzdálenost mezi potrubím a zdí nebo ostatními instalacemi je min. 50 mm. Potrubí je uloženo ve spádu min. 0.2</w:t>
      </w:r>
      <w:r>
        <w:rPr>
          <w:rFonts w:eastAsia="Symbol" w:cs="Symbol" w:ascii="Symbol" w:hAnsi="Symbol"/>
          <w:sz w:val="20"/>
        </w:rPr>
        <w:t></w:t>
      </w:r>
      <w:r>
        <w:rPr>
          <w:rFonts w:cs="Arial"/>
          <w:sz w:val="20"/>
        </w:rPr>
        <w:t xml:space="preserve"> směrem ke spotřebičům a přívodu plynu. Potrubí lze ukládat do drážky ve zdi za podmínek dodržení odstupových vzdáleností. Měděné potrubí vedené v drážce ve zdi je nutné doplnit ochraným ocelovým profilem proti proražení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ři prostupu plynovodu nosnými nebo dutými konstrukcemi bude potrubí uloženo v chráničce. Chráničky vedené mezi požárními úseky budou plynotěsně utěsněny požární ucpávkou. 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Plynovod uložený v chráničce má být bez spojů. Rozebiratelné spoje v chráničce jsou zakázány. Potrubí a příslušenství je uzemněno podle ČSN 34 13 90 a spoje jsou vodivě propojeny podle ČSN 332030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ARMATURY</w:t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 xml:space="preserve">Plynový kotel bude na navržený plynovod napojeny  kulovým, plynovým kohoutem DN 20 s firebagem pro vyšší požární bezpečnost provozu OPZ, armatury budou se závitovými spoji. </w:t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/>
      </w:pPr>
      <w:r>
        <w:rPr>
          <w:b/>
          <w:caps/>
          <w:sz w:val="20"/>
        </w:rPr>
        <w:t>Návrh typu a výkonu kotlE:</w:t>
      </w:r>
    </w:p>
    <w:p>
      <w:pPr>
        <w:pStyle w:val="ARIAL11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RIAL11"/>
        <w:spacing w:lineRule="auto" w:line="276"/>
        <w:rPr/>
      </w:pPr>
      <w:r>
        <w:rPr>
          <w:sz w:val="20"/>
        </w:rPr>
        <w:t xml:space="preserve">Budou instalovány plynové kondenzační kotel v provedení třídy „C“ (dle TPG 704 01), které odebírají potřebný vzduch ke spalování z  venkovního prostředí - kotel s uzavřeným spalovacím prostorem. Kotel odebírá vzduch, potřebný ke spalování, přes mezikruží koncentrického vedení spalovacího vzduchu a odvodu spalin z volného prostoru. Koncentrické vedení spalin a vzduchu bude zavedeno nad střechu, systém je dodávkou vytápění. </w:t>
      </w:r>
    </w:p>
    <w:p>
      <w:pPr>
        <w:pStyle w:val="ARIAL11"/>
        <w:tabs>
          <w:tab w:val="clear" w:pos="709"/>
          <w:tab w:val="left" w:pos="2835" w:leader="none"/>
        </w:tabs>
        <w:spacing w:lineRule="auto" w:line="276"/>
        <w:ind w:left="2832" w:hanging="2832"/>
        <w:rPr>
          <w:sz w:val="20"/>
        </w:rPr>
      </w:pPr>
      <w:r>
        <w:rPr>
          <w:sz w:val="20"/>
        </w:rPr>
      </w:r>
    </w:p>
    <w:p>
      <w:pPr>
        <w:pStyle w:val="ARIAL11"/>
        <w:spacing w:lineRule="auto" w:line="276"/>
        <w:rPr/>
      </w:pPr>
      <w:r>
        <w:rPr>
          <w:sz w:val="20"/>
        </w:rPr>
        <w:t xml:space="preserve">Provoz spotřebiče bude nepřerušovaný, automatický s občasným dozorem.  </w:t>
      </w:r>
    </w:p>
    <w:p>
      <w:pPr>
        <w:pStyle w:val="ARIAL11"/>
        <w:spacing w:lineRule="auto" w:line="276"/>
        <w:rPr/>
      </w:pPr>
      <w:r>
        <w:rPr>
          <w:sz w:val="20"/>
        </w:rPr>
        <w:t>Připojovací tlak plynu pro kotel je 20 mbar.</w:t>
      </w:r>
    </w:p>
    <w:p>
      <w:pPr>
        <w:pStyle w:val="ARIAL11"/>
        <w:tabs>
          <w:tab w:val="clear" w:pos="709"/>
          <w:tab w:val="decimal" w:pos="7938" w:leader="none"/>
          <w:tab w:val="left" w:pos="8364" w:leader="none"/>
        </w:tabs>
        <w:spacing w:lineRule="auto" w:line="276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4"/>
        <w:spacing w:lineRule="auto" w:line="276"/>
        <w:ind w:left="0"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  <w:t>ZKOUŠKY A REVIZE</w:t>
      </w:r>
    </w:p>
    <w:p>
      <w:pPr>
        <w:pStyle w:val="TextBody"/>
        <w:spacing w:lineRule="auto" w:line="276"/>
        <w:ind w:hanging="0"/>
        <w:rPr>
          <w:rFonts w:cs="Arial"/>
          <w:b/>
          <w:b/>
          <w:caps/>
          <w:sz w:val="20"/>
          <w:u w:val="none"/>
        </w:rPr>
      </w:pPr>
      <w:r>
        <w:rPr>
          <w:rFonts w:cs="Arial"/>
          <w:b/>
          <w:caps/>
          <w:sz w:val="20"/>
          <w:u w:val="none"/>
        </w:rPr>
      </w:r>
    </w:p>
    <w:p>
      <w:pPr>
        <w:pStyle w:val="TextBody"/>
        <w:spacing w:lineRule="auto" w:line="276"/>
        <w:ind w:hanging="0"/>
        <w:rPr/>
      </w:pPr>
      <w:r>
        <w:rPr>
          <w:rFonts w:cs="Arial"/>
          <w:sz w:val="20"/>
        </w:rPr>
        <w:t xml:space="preserve">Po dokončení plynovodu bude na systému provedena tlaková zkouška a zkouška těsnosti. Tlaková zkouška bude provedena vzduchem dle ČSN EN 1775 (s ohledem na pravidla G 702 01). Zkušební přetlak bude 10 - 20 kPa. Po provedených zkouškách bude potrubí zakryto stavební konstrukcí, v případě potrubí ocelového bude toto natřeno. Nátěr bude proveden 2 x základním nátěrem s dvojnásobným emailováním ve žluté barvě, nebo s označením žlutými pruhy. K plynovodu bude vystavena revizní zpráva plynového zařízení a systém bude předán uživateli. 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lineRule="auto" w:line="276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276" w:right="994" w:gutter="0" w:header="369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rPr>
        <w:smallCaps/>
        <w:w w:val="112"/>
        <w:sz w:val="8"/>
      </w:rPr>
    </w:pPr>
    <w:r>
      <w:rPr>
        <w:smallCaps/>
        <w:w w:val="112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70" w:leader="none"/>
        <w:tab w:val="left" w:pos="990" w:leader="none"/>
        <w:tab w:val="left" w:pos="4770" w:leader="none"/>
      </w:tabs>
      <w:ind w:left="360" w:hanging="0"/>
      <w:outlineLvl w:val="1"/>
    </w:pPr>
    <w:rPr>
      <w:sz w:val="24"/>
      <w:lang w:val="cs-CZ"/>
    </w:rPr>
  </w:style>
  <w:style w:type="paragraph" w:styleId="Heading3">
    <w:name w:val="Heading 3"/>
    <w:basedOn w:val="TextBody"/>
    <w:next w:val="Normal"/>
    <w:qFormat/>
    <w:pPr>
      <w:numPr>
        <w:ilvl w:val="0"/>
        <w:numId w:val="2"/>
      </w:numPr>
      <w:tabs>
        <w:tab w:val="clear" w:pos="270"/>
        <w:tab w:val="left" w:pos="990" w:leader="none"/>
        <w:tab w:val="left" w:pos="504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708" w:hanging="0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  <w:tab w:val="left" w:pos="990" w:leader="none"/>
      </w:tabs>
      <w:jc w:val="both"/>
      <w:outlineLvl w:val="4"/>
    </w:pPr>
    <w:rPr>
      <w:sz w:val="26"/>
      <w:lang w:val="cs-CZ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</w:tabs>
      <w:ind w:firstLine="6379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ind w:firstLine="637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w w:val="111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60"/>
      <w:ind w:right="4537" w:hanging="0"/>
      <w:outlineLvl w:val="8"/>
    </w:pPr>
    <w:rPr>
      <w:b/>
      <w:w w:val="105"/>
      <w:sz w:val="16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RIAL11Char">
    <w:name w:val="ARIAL 1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9"/>
        <w:tab w:val="left" w:pos="270" w:leader="none"/>
        <w:tab w:val="left" w:pos="990" w:leader="none"/>
        <w:tab w:val="left" w:pos="5040" w:leader="none"/>
      </w:tabs>
      <w:spacing w:before="0" w:after="60"/>
      <w:ind w:firstLine="709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9" w:firstLine="709"/>
    </w:pPr>
    <w:rPr>
      <w:sz w:val="26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70" w:leader="none"/>
        <w:tab w:val="left" w:pos="990" w:leader="none"/>
        <w:tab w:val="left" w:pos="5040" w:leader="none"/>
      </w:tabs>
      <w:ind w:left="272" w:hanging="0"/>
      <w:jc w:val="both"/>
    </w:pPr>
    <w:rPr>
      <w:sz w:val="2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left" w:pos="709" w:leader="none"/>
        <w:tab w:val="left" w:pos="990" w:leader="none"/>
        <w:tab w:val="left" w:pos="5040" w:leader="none"/>
      </w:tabs>
      <w:ind w:left="709" w:hanging="0"/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>
      <w:jc w:val="both"/>
    </w:pPr>
    <w:rPr>
      <w:lang w:val="cs-CZ"/>
    </w:rPr>
  </w:style>
  <w:style w:type="paragraph" w:styleId="Titulek">
    <w:name w:val="Titulek"/>
    <w:basedOn w:val="Normal"/>
    <w:next w:val="Normal"/>
    <w:qFormat/>
    <w:pPr/>
    <w:rPr>
      <w:rFonts w:ascii="Arial Black" w:hAnsi="Arial Black" w:cs="Arial Black"/>
      <w:sz w:val="28"/>
      <w:lang w:val="cs-CZ"/>
    </w:rPr>
  </w:style>
  <w:style w:type="paragraph" w:styleId="Dka">
    <w:name w:val="Řádka"/>
    <w:qFormat/>
    <w:pPr>
      <w:widowControl/>
      <w:autoSpaceDE w:val="false"/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eznam1">
    <w:name w:val="Seznam 1"/>
    <w:qFormat/>
    <w:pPr>
      <w:widowControl w:val="false"/>
      <w:autoSpaceDE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71">
    <w:name w:val="Nadpis 71"/>
    <w:basedOn w:val="Normal"/>
    <w:next w:val="Normal"/>
    <w:qFormat/>
    <w:pPr>
      <w:widowControl w:val="false"/>
    </w:pPr>
    <w:rPr>
      <w:rFonts w:ascii="Times New Roman" w:hAnsi="Times New Roman" w:cs="Times New Roman"/>
      <w:sz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_hla_0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18:00Z</dcterms:created>
  <dc:creator>Anna</dc:creator>
  <dc:description/>
  <cp:keywords/>
  <dc:language>en-US</dc:language>
  <cp:lastModifiedBy>ASUS</cp:lastModifiedBy>
  <cp:lastPrinted>2018-09-11T13:52:00Z</cp:lastPrinted>
  <dcterms:modified xsi:type="dcterms:W3CDTF">2018-09-11T11:52:00Z</dcterms:modified>
  <cp:revision>36</cp:revision>
  <dc:subject/>
  <dc:title>Pražský ústav památkové péče</dc:title>
</cp:coreProperties>
</file>